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3" w:hanging="0"/>
        <w:rPr>
          <w:rStyle w:val="Fontstyle31"/>
          <w:i w:val="false"/>
          <w:i w:val="false"/>
        </w:rPr>
      </w:pPr>
      <w:r>
        <w:rPr>
          <w:rStyle w:val="Fontstyle31"/>
          <w:i w:val="false"/>
        </w:rPr>
        <w:t>Вопросы «Методология научных исследований»</w:t>
      </w:r>
    </w:p>
    <w:p>
      <w:pPr>
        <w:pStyle w:val="Normal"/>
        <w:rPr>
          <w:rStyle w:val="Fontstyle31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науки. Объекты исследо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я исследований в технических науках в отношении их содержания и методолог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научных исследова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акова цель научного исследования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ечислите виды научных исследова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новизна и ее элемент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аучно-исследовательской работ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то такое наука, и какими признаками она характеризуется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ечислите функции нау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Расскажите об этапах развития нау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то такое знание? Виды зна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еречислите структурные единицы научного направл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Что необходимо для рабочей гипотезы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Какие варианты получения новых научных результатов вам известны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различие между эмпирическим и теоретиче- ским знанием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теоретического исследо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роль эксперимента в научном исследовании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иды экспериментов вы знаете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уть вычислительного эксперимента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себя включает план эксперимента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  <w:br/>
        <w:br/>
        <w:br/>
      </w:r>
      <w:r>
        <w:rPr>
          <w:iCs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57:00Z</dcterms:created>
  <dc:creator>Сергей</dc:creator>
  <dc:description/>
  <cp:keywords/>
  <dc:language>en-US</dc:language>
  <cp:lastModifiedBy>Сергей</cp:lastModifiedBy>
  <dcterms:modified xsi:type="dcterms:W3CDTF">2022-01-10T06:34:00Z</dcterms:modified>
  <cp:revision>10</cp:revision>
  <dc:subject/>
  <dc:title>1</dc:title>
</cp:coreProperties>
</file>